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52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52"/>
                <w:lang w:val="de-DE"/>
              </w:rPr>
              <w:t>IV. Internationale Deutscholympiad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52"/>
                <w:lang w:val="de-DE"/>
              </w:rPr>
              <w:t>Warschau, Mai 2005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HV- Gruppe 1</w:t>
      </w:r>
    </w:p>
    <w:p>
      <w:pPr>
        <w:pStyle w:val="Heading1"/>
        <w:rPr/>
      </w:pPr>
      <w:r>
        <w:rPr/>
        <w:t>TEIL I – HŐRVERSTEHE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b/>
          <w:lang w:val="de-DE"/>
        </w:rPr>
        <w:t>Der Prüfungsteil Hörverstehen hat drei Aufgaben. Für diesen Prüfungsteil haben Sie etwa 30 Minuten Z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1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Sie hören jetzt einen Text, zu dem Sie die Aufgaben Nr. 1-7 lösen sollen. Sie hören den Text zweimal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ntscheiden Sie bei jeder Aufgabe, ob die Antwort „richtig“ oder „falsch“ ist. Bitte markieren Sie die richtige Antwort auf Ihrem Antwortbog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sen Sie  jetzt zuerst die Aufgaben Nr. 1-7. Sie haben  dazu 2 Minuten Zei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R          F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64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Polnische Popmusik ist in Europa sehr bekan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Der polnische Jazz war in den 1960er Jahren international     bedeutsa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Der Jazzgeiger Michal Urbaniak war bis 1990 in den Hitlisten eines    der wichtigsten Jazz-Blättern „Down Beat“ immer prä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Auf den Warschauer Festivals „Jazz Jamboree“ ist die Jazz-Tradition immer lebendi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Urbaniak lebte wie Chopin lange Jahre in Pol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„Musik fűr die junge Generation“ war der Name der polnischen Rockszene in den 80er Jah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7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Weder die Namen von polnischen Bieren noch die von polnischen Popgruppen kennt irgendjemand aus dem „Westen“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nach: Jarząbek A., Koper D.: Zestawy maturaln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Sie hören ein Märchen, zu dem Sie die Aufgaben Nr. 8-14 lösen sollen. Sie hören den Text zweimal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ählen Sie bei jeder Aufgabe die richtige Ergänzung: a, b oder c. Bitte tragen Sie die richtige Antwort in die Tabelle auf Ihrem Antwortbogen ei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sen Sie jetzt zuerst die Aufgaben Nr. 8-14. Sie haben dazu 2 Minuten Zei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8.</w:t>
      </w:r>
      <w:r>
        <w:rPr>
          <w:rFonts w:cs="Arial" w:ascii="Arial" w:hAnsi="Arial"/>
          <w:sz w:val="22"/>
          <w:szCs w:val="22"/>
          <w:lang w:val="de-DE"/>
        </w:rPr>
        <w:t xml:space="preserve"> Die Stadt Naumburg wurde von den Hussiten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belager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geplünder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gegründe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9.</w:t>
      </w:r>
      <w:r>
        <w:rPr>
          <w:rFonts w:cs="Arial" w:ascii="Arial" w:hAnsi="Arial"/>
          <w:sz w:val="22"/>
          <w:szCs w:val="22"/>
          <w:lang w:val="de-DE"/>
        </w:rPr>
        <w:t xml:space="preserve"> Die Gesandtschaft der Stadt __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lieβ dem Kampf die Plünderung folg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konnte beim Feldherrn nichts ausricht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schlug die Bitten zornig ab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10.</w:t>
      </w:r>
      <w:r>
        <w:rPr>
          <w:rFonts w:cs="Arial" w:ascii="Arial" w:hAnsi="Arial"/>
          <w:sz w:val="22"/>
          <w:szCs w:val="22"/>
          <w:lang w:val="de-DE"/>
        </w:rPr>
        <w:t xml:space="preserve"> Der Feldherr Prokop befahl,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untätig vor der Stadt zu verweil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den Teufel aus der Hölle zu ruf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c. keinen Stein auf dem anderen zu lass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11.</w:t>
      </w:r>
      <w:r>
        <w:rPr>
          <w:rFonts w:cs="Arial" w:ascii="Arial" w:hAnsi="Arial"/>
          <w:sz w:val="22"/>
          <w:szCs w:val="22"/>
          <w:lang w:val="de-DE"/>
        </w:rPr>
        <w:t xml:space="preserve"> Bevor die Feinde kamen,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hat sich in der Stadt die Verzweiflung ausgebreite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hat der Schulmeister einen Vorschlag gemach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sind die Bűrger dem Feldherrn entgegen gezog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12.</w:t>
      </w:r>
      <w:r>
        <w:rPr>
          <w:rFonts w:cs="Arial" w:ascii="Arial" w:hAnsi="Arial"/>
          <w:sz w:val="22"/>
          <w:szCs w:val="22"/>
          <w:lang w:val="de-DE"/>
        </w:rPr>
        <w:t xml:space="preserve"> Die blühenden Kirschbäume wurden geplündert,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weil eine Rettung gefeiert wurd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denn sie sahen zu unschuldig aus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weil man Kirschbaumzweige als Schmuck brauch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13.</w:t>
      </w:r>
      <w:r>
        <w:rPr>
          <w:rFonts w:cs="Arial" w:ascii="Arial" w:hAnsi="Arial"/>
          <w:sz w:val="22"/>
          <w:szCs w:val="22"/>
          <w:lang w:val="de-DE"/>
        </w:rPr>
        <w:t xml:space="preserve"> Als Prokop die Kinder sah,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war er erstaun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wurde er bitterbös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verzweifelte er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14.</w:t>
      </w:r>
      <w:r>
        <w:rPr>
          <w:rFonts w:cs="Arial" w:ascii="Arial" w:hAnsi="Arial"/>
          <w:sz w:val="22"/>
          <w:szCs w:val="22"/>
          <w:lang w:val="de-DE"/>
        </w:rPr>
        <w:t xml:space="preserve"> Prokop zog mit seinem Haufen vor der Stadt, nachdem ____________ 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. er Naumburg geplündert hat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. die Kinder ihm vorgesungen hatt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. die Bűrger ihm Lösegeld gezahlt hatten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ch: Jarząbek A., Koper D.: Zestawy maturalne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UFGAB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Sie hören einen Text, zu dem Sie die Aufgaben Nr. 15-20 lösen sollen. Sie  hören den Text zweimal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sz w:val="22"/>
          <w:szCs w:val="22"/>
          <w:lang w:val="de-DE"/>
        </w:rPr>
        <w:t>Ergänzen Sie die Lűcken. Bitte tragen Sie die richtige Antwort in die Tabelle auf Ihrem Antwortbogen ei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sen Sie zuerst den Lűckentext. Sie haben dazu 2 Minuten Zei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rste Bilder vom Mars hat die Sonde bereits zur Erde geschickt. Im NASA-Kontrollzentrum,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im kalifornischen Pasadena, gibt es ____________ </w:t>
      </w:r>
      <w:r>
        <w:rPr>
          <w:rFonts w:cs="Arial" w:ascii="Arial" w:hAnsi="Arial"/>
          <w:b/>
          <w:sz w:val="22"/>
          <w:szCs w:val="22"/>
          <w:lang w:val="de-DE"/>
        </w:rPr>
        <w:t>(15),</w:t>
      </w:r>
      <w:r>
        <w:rPr>
          <w:rFonts w:cs="Arial" w:ascii="Arial" w:hAnsi="Arial"/>
          <w:sz w:val="22"/>
          <w:szCs w:val="22"/>
          <w:lang w:val="de-DE"/>
        </w:rPr>
        <w:t xml:space="preserve"> auf denen man in schwarz-weiβ die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Umgebung des ___________ </w:t>
      </w:r>
      <w:r>
        <w:rPr>
          <w:rFonts w:cs="Arial" w:ascii="Arial" w:hAnsi="Arial"/>
          <w:b/>
          <w:sz w:val="22"/>
          <w:szCs w:val="22"/>
          <w:lang w:val="de-DE"/>
        </w:rPr>
        <w:t>(16)</w:t>
      </w:r>
      <w:r>
        <w:rPr>
          <w:rFonts w:cs="Arial" w:ascii="Arial" w:hAnsi="Arial"/>
          <w:sz w:val="22"/>
          <w:szCs w:val="22"/>
          <w:lang w:val="de-DE"/>
        </w:rPr>
        <w:t xml:space="preserve"> sieht: eine steinige Felslandschaft und Felsbrocken. Die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Wissenschaftler haben die Landung angespannt verfolgt. Sechs Minuten lang ist das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_____________ </w:t>
      </w:r>
      <w:r>
        <w:rPr>
          <w:rFonts w:cs="Arial" w:ascii="Arial" w:hAnsi="Arial"/>
          <w:b/>
          <w:sz w:val="22"/>
          <w:szCs w:val="22"/>
          <w:lang w:val="de-DE"/>
        </w:rPr>
        <w:t>(17)</w:t>
      </w:r>
      <w:r>
        <w:rPr>
          <w:rFonts w:cs="Arial" w:ascii="Arial" w:hAnsi="Arial"/>
          <w:sz w:val="22"/>
          <w:szCs w:val="22"/>
          <w:lang w:val="de-DE"/>
        </w:rPr>
        <w:t xml:space="preserve">  heruntergebremst worden. Der _____________ </w:t>
      </w:r>
      <w:r>
        <w:rPr>
          <w:rFonts w:cs="Arial" w:ascii="Arial" w:hAnsi="Arial"/>
          <w:b/>
          <w:sz w:val="22"/>
          <w:szCs w:val="22"/>
          <w:lang w:val="de-DE"/>
        </w:rPr>
        <w:t>(18)</w:t>
      </w:r>
      <w:r>
        <w:rPr>
          <w:rFonts w:cs="Arial" w:ascii="Arial" w:hAnsi="Arial"/>
          <w:sz w:val="22"/>
          <w:szCs w:val="22"/>
          <w:lang w:val="de-DE"/>
        </w:rPr>
        <w:t xml:space="preserve"> auf den Planeten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war vergleichbar mit dem Einsturz eines Hauses. Danach ist das Landegerät zum dem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____________ </w:t>
      </w:r>
      <w:r>
        <w:rPr>
          <w:rFonts w:cs="Arial" w:ascii="Arial" w:hAnsi="Arial"/>
          <w:b/>
          <w:sz w:val="22"/>
          <w:szCs w:val="22"/>
          <w:lang w:val="de-DE"/>
        </w:rPr>
        <w:t>(19)</w:t>
      </w:r>
      <w:r>
        <w:rPr>
          <w:rFonts w:cs="Arial" w:ascii="Arial" w:hAnsi="Arial"/>
          <w:sz w:val="22"/>
          <w:szCs w:val="22"/>
          <w:lang w:val="de-DE"/>
        </w:rPr>
        <w:t xml:space="preserve"> Gusev gehűpft. Die Landung war erfolgreich, und im NASA-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Kontrollzentrum hat  man ____________ </w:t>
      </w:r>
      <w:r>
        <w:rPr>
          <w:rFonts w:cs="Arial" w:ascii="Arial" w:hAnsi="Arial"/>
          <w:b/>
          <w:sz w:val="22"/>
          <w:szCs w:val="22"/>
          <w:lang w:val="de-DE"/>
        </w:rPr>
        <w:t>(20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60" w:hanging="0"/>
        <w:jc w:val="right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nach: Ősterreich Spiegel, 25/0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52"/>
          <w:lang w:val="de-DE"/>
        </w:rPr>
      </w:pPr>
      <w:r>
        <w:rPr>
          <w:rFonts w:cs="Comic Sans MS" w:ascii="Comic Sans MS" w:hAnsi="Comic Sans MS"/>
          <w:b/>
          <w:sz w:val="36"/>
          <w:szCs w:val="52"/>
          <w:lang w:val="de-DE"/>
        </w:rPr>
        <w:t>IV. Internationale Deutscholympiade</w:t>
      </w:r>
    </w:p>
    <w:p>
      <w:pPr>
        <w:pStyle w:val="Normal"/>
        <w:jc w:val="center"/>
        <w:rPr>
          <w:b/>
          <w:b/>
          <w:lang w:val="de-DE"/>
        </w:rPr>
      </w:pPr>
      <w:r>
        <w:rPr>
          <w:rFonts w:cs="Comic Sans MS" w:ascii="Comic Sans MS" w:hAnsi="Comic Sans MS"/>
          <w:b/>
          <w:sz w:val="36"/>
          <w:szCs w:val="52"/>
          <w:lang w:val="de-DE"/>
        </w:rPr>
        <w:t>Warschau, Mai 2005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HV- Gruppe 1</w:t>
      </w:r>
    </w:p>
    <w:p>
      <w:pPr>
        <w:pStyle w:val="Normal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  <w:t>ANTWORTBOGEN – HŐRVERSTEHEN</w:t>
      </w:r>
    </w:p>
    <w:p>
      <w:pPr>
        <w:pStyle w:val="Normal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  <w:t>……………………</w:t>
      </w:r>
      <w:r>
        <w:rPr>
          <w:b/>
          <w:lang w:val="de-DE"/>
        </w:rPr>
        <w:t>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  <w:lang w:val="de-DE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Teilnehmer-Nummer</w:t>
      </w:r>
      <w:r>
        <w:rPr>
          <w:i/>
          <w:sz w:val="16"/>
          <w:szCs w:val="16"/>
          <w:lang w:val="de-DE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1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R          F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unkte:</w:t>
      </w:r>
      <w:r>
        <w:rPr>
          <w:b/>
          <w:lang w:val="de-D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2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unkt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3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ldschir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andeplatz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aumschif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ufpr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rskrater/Kra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jubelt/gefeiert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unkt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63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Gesamtpunkte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63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D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29:00Z</dcterms:created>
  <dc:creator>amilo</dc:creator>
  <dc:description/>
  <dc:language>en-US</dc:language>
  <cp:lastModifiedBy>Andrew</cp:lastModifiedBy>
  <cp:lastPrinted>1999-01-04T00:37:00Z</cp:lastPrinted>
  <dcterms:modified xsi:type="dcterms:W3CDTF">2005-05-09T15:29:00Z</dcterms:modified>
  <cp:revision>2</cp:revision>
  <dc:subject/>
  <dc:title>IV</dc:title>
</cp:coreProperties>
</file>